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1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MPUTER GRAPHICS</w:t>
      </w:r>
    </w:p>
    <w:p>
      <w:pPr>
        <w:pStyle w:val="TextBody"/>
        <w:jc w:val="center"/>
        <w:rPr/>
      </w:pPr>
      <w:r>
        <w:rPr/>
        <w:t>(Common to Electronics and Computer Engineering and Information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a)</w:t>
        <w:tab/>
        <w:t>What is meant by resolution of a video display unit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How the size of frame buffer and resolution are relat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a)</w:t>
        <w:tab/>
        <w:t>Briefly explain about different image compression techniqu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eps involved in simple parity scan  conversi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List the basic geometric transformations.  Derive mathematically the transformation matrices for each of the basic transform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window and view poi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about the 4-bit code used for line clipping against a rectangular wind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matrix form for the geometric transformations in 3-D graphics for the following operations.</w:t>
      </w:r>
    </w:p>
    <w:p>
      <w:pPr>
        <w:pStyle w:val="Normal"/>
        <w:ind w:left="720" w:hanging="0"/>
        <w:jc w:val="both"/>
        <w:rPr/>
      </w:pPr>
      <w:r>
        <w:rPr/>
        <w:t>a)</w:t>
        <w:tab/>
        <w:t>Translation</w:t>
        <w:tab/>
        <w:tab/>
      </w:r>
    </w:p>
    <w:p>
      <w:pPr>
        <w:pStyle w:val="Normal"/>
        <w:ind w:left="720" w:hanging="0"/>
        <w:jc w:val="both"/>
        <w:rPr/>
      </w:pPr>
      <w:r>
        <w:rPr/>
        <w:t>b)</w:t>
        <w:tab/>
        <w:t>Scaling</w:t>
        <w:tab/>
        <w:tab/>
      </w:r>
    </w:p>
    <w:p>
      <w:pPr>
        <w:pStyle w:val="Normal"/>
        <w:ind w:left="720" w:hanging="0"/>
        <w:jc w:val="both"/>
        <w:rPr/>
      </w:pPr>
      <w:r>
        <w:rPr/>
        <w:t>c)</w:t>
        <w:tab/>
        <w:t>Mirror refl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about 3-dimensional viewing pipe 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 about the following:</w:t>
      </w:r>
    </w:p>
    <w:p>
      <w:pPr>
        <w:pStyle w:val="Normal"/>
        <w:ind w:left="720" w:hanging="0"/>
        <w:jc w:val="both"/>
        <w:rPr/>
      </w:pPr>
      <w:r>
        <w:rPr/>
        <w:t>i)</w:t>
        <w:tab/>
        <w:t>View plane</w:t>
        <w:tab/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View reference</w:t>
        <w:tab/>
        <w:tab/>
      </w:r>
    </w:p>
    <w:p>
      <w:pPr>
        <w:pStyle w:val="Normal"/>
        <w:ind w:left="720" w:hanging="0"/>
        <w:jc w:val="both"/>
        <w:rPr/>
      </w:pPr>
      <w:r>
        <w:rPr/>
        <w:t>iii)</w:t>
        <w:tab/>
        <w:t>View plane nor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about different approachers for shape descrip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about the role of parametric functions in curve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meant by anim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haracteristics of key-frame 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MPUTER GRAPHICS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(Common to Electronics and Computer Engineering and Information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suitable sketches, the role of frame buffer in the quality of graphical display of video display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area image compression techniqu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procedure followed in minimax (Boxing) test.  What is its advantag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mathematically, the transformation that rotates an object point </w:t>
      </w:r>
      <w:r>
        <w:rPr>
          <w:rFonts w:eastAsia="Symbol" w:cs="Symbol" w:ascii="Symbol" w:hAnsi="Symbol"/>
        </w:rPr>
        <w:t></w:t>
      </w:r>
      <w:r>
        <w:rPr>
          <w:vertAlign w:val="superscript"/>
        </w:rPr>
        <w:t>o</w:t>
      </w:r>
      <w:r>
        <w:rPr/>
        <w:t xml:space="preserve"> anti-clock wise, about the origin.  Write the matrix representation for this ro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otate the point P(2, -4) about the origin 30</w:t>
      </w:r>
      <w:r>
        <w:rPr>
          <w:vertAlign w:val="superscript"/>
        </w:rPr>
        <w:t>o</w:t>
      </w:r>
      <w:r>
        <w:rPr/>
        <w:t xml:space="preserve"> in anti-clockwise di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viewing transformation.  Explain the steps involved in i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advantages and disadvantages of cohen-sutherland algorith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matrix form for the following basic geometric transformations in 3-D graphics:</w:t>
      </w:r>
    </w:p>
    <w:p>
      <w:pPr>
        <w:pStyle w:val="Normal"/>
        <w:jc w:val="both"/>
        <w:rPr/>
      </w:pPr>
      <w:r>
        <w:rPr/>
        <w:tab/>
        <w:t>a)</w:t>
        <w:tab/>
        <w:t>Rotation</w:t>
        <w:tab/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Mirror ref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steps involved in transformation from a world coordinate description of a 3-D object to device coordin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dure followed for back face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analytic and synthetic methods of shape descrip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curve and surface in 3-D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meant by temporal alias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linear interpolation based animation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MPUTER GRAPHICS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(Common to Electronics and Computer Engineering and Information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by gray level.  If 10 bits of frame buffer memory is allocated to each pixel.  How many gray levels are possible per pix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frame buffer is logically organized to display color images on video display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steps involved in the ordered edge lest algorith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advantages of edge fla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geometric transformation and coordinate transform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cribe the transformation using symbolic notations, that rotates an object point Q(x,y), </w:t>
      </w:r>
      <w:r>
        <w:rPr>
          <w:rFonts w:eastAsia="Symbol" w:cs="Symbol" w:ascii="Symbol" w:hAnsi="Symbol"/>
        </w:rPr>
        <w:t></w:t>
      </w:r>
      <w:r>
        <w:rPr/>
        <w:t xml:space="preserve"> degreees about a fixed centre of rotation P(h, k)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steps involved in deriving the transformation matrix for viewing transfor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eps involved in mid-point subdivisi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the transformations performed in 2-D graphics and 3-D graphics.  Explain how many matrices are needed to define each of the basic transform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steps involved in z-buffer algorithm.  Estimate the memory requirements for the implementation of z-buffer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parametric function?  How the points on a curve are represented using parametric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about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low-in and slow-out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Moving-points path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Euler ang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algebraic structure-“quaternions”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1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MPUTER GRAPHICS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(Common to Electronics and Computer Engineering and Information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a)</w:t>
        <w:tab/>
        <w:t>What is the role of digital to analog converter (DAC)?  Where is it placed in video display derives.</w:t>
      </w:r>
    </w:p>
    <w:p>
      <w:pPr>
        <w:pStyle w:val="TextBody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Explain the mechanism of increasing the colors/gray levels without increasing the frame buffer memory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a)</w:t>
        <w:tab/>
        <w:t>What are the steps involved in the edge fill algorith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Distinguish the merits and demerits of ordered edge list and edge fill algorithm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a)</w:t>
        <w:tab/>
        <w:t>Show that the reflection about the y = x is attained by reversing coordinates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What is the relationship between the rotations R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</w:rPr>
        <w:t>, R -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</w:rPr>
        <w:t xml:space="preserve"> and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  <w:bCs w:val="fals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Explain the procedure followed in Cohen-Sutherland algorith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Discuss the merits and demerits of Cohen-Sutherland algorith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List the martix forms for different basic geometric transformations in 3-D graphics.  Discuss whether the reference is point or axis or plane for each of the operation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a)</w:t>
        <w:tab/>
        <w:t>Explain how the depth values are computed in scan-line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What are the merits and demerits of z-buffer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iscuss about the requirements of designing curves and surface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Discuss about the advantages and disadvantages of “quaternions”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Explain how the animation effects are achieved using look-up table entrie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jntu</cp:lastModifiedBy>
  <dcterms:modified xsi:type="dcterms:W3CDTF">2004-10-17T11:55:00Z</dcterms:modified>
  <cp:revision>271</cp:revision>
  <dc:subject/>
  <dc:title/>
</cp:coreProperties>
</file>